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4236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36664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</w:rPr>
                              <w:t>S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afe Internet Practices in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October 2007 – Child Safe Searc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90.7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56"/>
                          <w:szCs w:val="56"/>
                        </w:rPr>
                        <w:t>SIP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afe Internet Practices in Scho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October 2007 – Child Safe Sear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92710</wp:posOffset>
                </wp:positionV>
                <wp:extent cx="6572250" cy="2114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114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Beware of the Goog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 xml:space="preserve">For many students, teachers, and parents, it’s is a “Google World.”  People have grown accustomed to the ease and reliability of using this search engine.  However, there is a dark side of Google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Unsuspecting explorers using “the Google” may encounter subject matter that would at best make grown adults a bit squeamish. Children using “the Google” for searches becomes a dangerous endeavor and is to be highly discouraged.   Google can be filtered, but the effectiveness of the filtering is still questionable for childr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 xml:space="preserve">The good news is that there are safer ways to search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17.5pt;height:166.5pt;mso-wrap-distance-left:9.05pt;mso-wrap-distance-right:9.05pt;mso-wrap-distance-top:0pt;mso-wrap-distance-bottom:0pt;margin-top:7.3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Beware of the Googl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 xml:space="preserve">For many students, teachers, and parents, it’s is a “Google World.”  People have grown accustomed to the ease and reliability of using this search engine.  However, there is a dark side of Google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Unsuspecting explorers using “the Google” may encounter subject matter that would at best make grown adults a bit squeamish. Children using “the Google” for searches becomes a dangerous endeavor and is to be highly discouraged.   Google can be filtered, but the effectiveness of the filtering is still questionable for childre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 xml:space="preserve">The good news is that there are safer ways to search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49860</wp:posOffset>
                </wp:positionV>
                <wp:extent cx="3238500" cy="278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TekM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22"/>
                                  <w:szCs w:val="22"/>
                                </w:rPr>
                                <w:t>http://www.tekmom.com/search/index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 xml:space="preserve">This is a “meta” search site.  That means that it grabs information from multiple search engines and displays that information in one plac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 xml:space="preserve">It organizes the kid-safe content in a logical manner that almost any child can navigate independently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TekMom is most definitely a first stop search stop for ki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5pt;height:219pt;mso-wrap-distance-left:9.05pt;mso-wrap-distance-right:9.05pt;mso-wrap-distance-top:0pt;mso-wrap-distance-bottom:0pt;margin-top:11.8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TekMom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Comic Sans MS" w:ascii="Comic Sans MS" w:hAnsi="Comic Sans MS"/>
                            <w:sz w:val="22"/>
                            <w:szCs w:val="22"/>
                          </w:rPr>
                          <w:t>http://www.tekmom.com/search/index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 xml:space="preserve">This is a “meta” search site.  That means that it grabs information from multiple search engines and displays that information in one place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 xml:space="preserve">It organizes the kid-safe content in a logical manner that almost any child can navigate independently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TekMom is most definitely a first stop search stop for kid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140335</wp:posOffset>
                </wp:positionV>
                <wp:extent cx="3143250" cy="2800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IvyJo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22"/>
                                  <w:szCs w:val="22"/>
                                </w:rPr>
                                <w:t>http://ivyjoy.com/rayne/kidssearch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>An incredible meta search site, IvyJones displays many major child-friendly search engines right on the main page in an easy-to-use forma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ab/>
                              <w:t xml:space="preserve">In addition, IvyJones goes a step farther and includes a large list of specialized search engines for children like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sz w:val="22"/>
                                  <w:szCs w:val="22"/>
                                </w:rPr>
                                <w:t>Animal Search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sz w:val="22"/>
                                  <w:szCs w:val="22"/>
                                </w:rPr>
                                <w:t>How Stuff Works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, and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sz w:val="22"/>
                                  <w:szCs w:val="22"/>
                                </w:rPr>
                                <w:t>NASA for Kids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7.5pt;height:220.5pt;mso-wrap-distance-left:9.05pt;mso-wrap-distance-right:9.05pt;mso-wrap-distance-top:0pt;mso-wrap-distance-bottom:0pt;margin-top:11.0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IvyJo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Comic Sans MS" w:ascii="Comic Sans MS" w:hAnsi="Comic Sans MS"/>
                            <w:sz w:val="22"/>
                            <w:szCs w:val="22"/>
                          </w:rPr>
                          <w:t>http://ivyjoy.com/rayne/kidssearch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>An incredible meta search site, IvyJones displays many major child-friendly search engines right on the main page in an easy-to-use forma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ab/>
                        <w:t xml:space="preserve">In addition, IvyJones goes a step farther and includes a large list of specialized search engines for children like </w:t>
                      </w:r>
                      <w:hyperlink r:id="rId10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sz w:val="22"/>
                            <w:szCs w:val="22"/>
                          </w:rPr>
                          <w:t>Animal Search</w:t>
                        </w:r>
                      </w:hyperlink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hyperlink r:id="rId11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sz w:val="22"/>
                            <w:szCs w:val="22"/>
                          </w:rPr>
                          <w:t>How Stuff Works</w:t>
                        </w:r>
                      </w:hyperlink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, and </w:t>
                      </w:r>
                      <w:hyperlink r:id="rId12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sz w:val="22"/>
                            <w:szCs w:val="22"/>
                          </w:rPr>
                          <w:t>NASA for Kids</w:t>
                        </w:r>
                      </w:hyperlink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</w:t>
      </w: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2795270</wp:posOffset>
                </wp:positionV>
                <wp:extent cx="3238500" cy="2095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095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Engravers MT" w:hAnsi="Engravers MT"/>
                                <w:sz w:val="22"/>
                                <w:szCs w:val="22"/>
                              </w:rPr>
                              <w:t>Coffee tal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Can you talk the tal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Portal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:  A website that houses links to other content or activities on the Interne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u w:val="single"/>
                              </w:rPr>
                              <w:t>Googlewhacking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: A “fun” game where the searcher types in two real words into Google and tries to get Google to only return one respon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5pt;height:165pt;mso-wrap-distance-left:9.05pt;mso-wrap-distance-right:9.05pt;mso-wrap-distance-top:0pt;mso-wrap-distance-bottom:0pt;margin-top:220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Engravers MT" w:hAnsi="Engravers MT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Engravers MT" w:hAnsi="Engravers MT"/>
                          <w:sz w:val="22"/>
                          <w:szCs w:val="22"/>
                        </w:rPr>
                        <w:t>Coffee tal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Can you talk the talk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Portal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:  A website that houses links to other content or activities on the Interne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u w:val="single"/>
                        </w:rPr>
                        <w:t>Googlewhacking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: A “fun” game where the searcher types in two real words into Google and tries to get Google to only return one respon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3038475</wp:posOffset>
                </wp:positionV>
                <wp:extent cx="3209290" cy="1266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ngravers MT" w:hAnsi="Engravers MT" w:cs="Engravers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z w:val="20"/>
                                <w:szCs w:val="20"/>
                              </w:rPr>
                              <w:t>For More Inform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sz w:val="20"/>
                                  <w:szCs w:val="20"/>
                                </w:rPr>
                                <w:t>RCPS Internet Safety Resource Pag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80"/>
                                <w:sz w:val="16"/>
                                <w:szCs w:val="16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16"/>
                                  <w:szCs w:val="16"/>
                                </w:rPr>
                                <w:t>http://www.rcs.k12.va.us/isafety/isafety.s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sz w:val="20"/>
                                  <w:szCs w:val="20"/>
                                </w:rPr>
                                <w:t>Webmania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16"/>
                                  <w:szCs w:val="16"/>
                                </w:rPr>
                                <w:t>http://www.rcs.k12.va.us/tech/webmania/kidsearch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9.7pt;mso-wrap-distance-left:9.05pt;mso-wrap-distance-right:9.05pt;mso-wrap-distance-top:0pt;mso-wrap-distance-bottom:0pt;margin-top:239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Engravers MT" w:hAnsi="Engravers MT" w:cs="Engravers MT"/>
                          <w:sz w:val="20"/>
                          <w:szCs w:val="20"/>
                        </w:rPr>
                      </w:pPr>
                      <w:r>
                        <w:rPr>
                          <w:rFonts w:cs="Engravers MT" w:ascii="Engravers MT" w:hAnsi="Engravers MT"/>
                          <w:sz w:val="20"/>
                          <w:szCs w:val="20"/>
                        </w:rPr>
                        <w:t>For More Information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hyperlink r:id="rId17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sz w:val="20"/>
                            <w:szCs w:val="20"/>
                          </w:rPr>
                          <w:t>RCPS Internet Safety Resource Pag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8080"/>
                          <w:sz w:val="16"/>
                          <w:szCs w:val="16"/>
                        </w:rPr>
                      </w:pPr>
                      <w:hyperlink r:id="rId18">
                        <w:r>
                          <w:rPr>
                            <w:rStyle w:val="InternetLink"/>
                            <w:rFonts w:cs="Comic Sans MS" w:ascii="Comic Sans MS" w:hAnsi="Comic Sans MS"/>
                            <w:sz w:val="16"/>
                            <w:szCs w:val="16"/>
                          </w:rPr>
                          <w:t>http://www.rcs.k12.va.us/isafety/isafety.shtml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hyperlink r:id="rId19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sz w:val="20"/>
                            <w:szCs w:val="20"/>
                          </w:rPr>
                          <w:t>Webmania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hyperlink r:id="rId20">
                        <w:r>
                          <w:rPr>
                            <w:rStyle w:val="InternetLink"/>
                            <w:rFonts w:cs="Comic Sans MS" w:ascii="Comic Sans MS" w:hAnsi="Comic Sans MS"/>
                            <w:sz w:val="16"/>
                            <w:szCs w:val="16"/>
                          </w:rPr>
                          <w:t>http://www.rcs.k12.va.us/tech/webmania/kidsearch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4410075</wp:posOffset>
                </wp:positionV>
                <wp:extent cx="673100" cy="4965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470535" cy="38608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38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39.1pt;mso-wrap-distance-left:9.05pt;mso-wrap-distance-right:9.05pt;mso-wrap-distance-top:0pt;mso-wrap-distance-bottom:0pt;margin-top:347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470535" cy="38608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" cy="38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3"/>
      <w:type w:val="nextPage"/>
      <w:pgSz w:w="12240" w:h="15840"/>
      <w:pgMar w:left="1296" w:right="1296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ngravers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Comic Sans MS" w:cs="Comic Sans MS" w:ascii="Comic Sans MS" w:hAnsi="Comic Sans MS"/>
        <w:sz w:val="22"/>
        <w:szCs w:val="22"/>
      </w:rPr>
      <w:t xml:space="preserve">       </w:t>
    </w:r>
    <w:r>
      <w:rPr>
        <w:rFonts w:cs="Comic Sans MS" w:ascii="Comic Sans MS" w:hAnsi="Comic Sans MS"/>
        <w:sz w:val="22"/>
        <w:szCs w:val="22"/>
      </w:rPr>
      <w:t>Roanoke County Public Schoo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ekmom.com/search/index.html" TargetMode="External"/><Relationship Id="rId4" Type="http://schemas.openxmlformats.org/officeDocument/2006/relationships/hyperlink" Target="http://www.tekmom.com/search/index.html" TargetMode="External"/><Relationship Id="rId5" Type="http://schemas.openxmlformats.org/officeDocument/2006/relationships/hyperlink" Target="http://ivyjoy.com/rayne/kidssearch.html" TargetMode="External"/><Relationship Id="rId6" Type="http://schemas.openxmlformats.org/officeDocument/2006/relationships/hyperlink" Target="http://animalsearch.galganov.net/" TargetMode="External"/><Relationship Id="rId7" Type="http://schemas.openxmlformats.org/officeDocument/2006/relationships/hyperlink" Target="http://www.howstuffworks.com/" TargetMode="External"/><Relationship Id="rId8" Type="http://schemas.openxmlformats.org/officeDocument/2006/relationships/hyperlink" Target="http://www.nasa.gov/audience/forkids/home/index.html" TargetMode="External"/><Relationship Id="rId9" Type="http://schemas.openxmlformats.org/officeDocument/2006/relationships/hyperlink" Target="http://ivyjoy.com/rayne/kidssearch.html" TargetMode="External"/><Relationship Id="rId10" Type="http://schemas.openxmlformats.org/officeDocument/2006/relationships/hyperlink" Target="http://animalsearch.galganov.net/" TargetMode="External"/><Relationship Id="rId11" Type="http://schemas.openxmlformats.org/officeDocument/2006/relationships/hyperlink" Target="http://www.howstuffworks.com/" TargetMode="External"/><Relationship Id="rId12" Type="http://schemas.openxmlformats.org/officeDocument/2006/relationships/hyperlink" Target="http://www.nasa.gov/audience/forkids/home/index.html" TargetMode="External"/><Relationship Id="rId13" Type="http://schemas.openxmlformats.org/officeDocument/2006/relationships/hyperlink" Target="http://www.rcs.k12.va.us/isafety/isafety.shtml" TargetMode="External"/><Relationship Id="rId14" Type="http://schemas.openxmlformats.org/officeDocument/2006/relationships/hyperlink" Target="http://www.rcs.k12.va.us/isafety/isafety.shtml" TargetMode="External"/><Relationship Id="rId15" Type="http://schemas.openxmlformats.org/officeDocument/2006/relationships/hyperlink" Target="http://www.rcs.k12.va.us/tech/webmania/kidsearch.htm" TargetMode="External"/><Relationship Id="rId16" Type="http://schemas.openxmlformats.org/officeDocument/2006/relationships/hyperlink" Target="http://www.rcs.k12.va.us/tech/webmania/kidsearch.htm" TargetMode="External"/><Relationship Id="rId17" Type="http://schemas.openxmlformats.org/officeDocument/2006/relationships/hyperlink" Target="http://www.rcs.k12.va.us/isafety/isafety.shtml" TargetMode="External"/><Relationship Id="rId18" Type="http://schemas.openxmlformats.org/officeDocument/2006/relationships/hyperlink" Target="http://www.rcs.k12.va.us/isafety/isafety.shtml" TargetMode="External"/><Relationship Id="rId19" Type="http://schemas.openxmlformats.org/officeDocument/2006/relationships/hyperlink" Target="http://www.rcs.k12.va.us/tech/webmania/kidsearch.htm" TargetMode="External"/><Relationship Id="rId20" Type="http://schemas.openxmlformats.org/officeDocument/2006/relationships/hyperlink" Target="http://www.rcs.k12.va.us/tech/webmania/kidsearch.htm" TargetMode="External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9:04:00Z</dcterms:created>
  <dc:creator>Roanoke County Schools</dc:creator>
  <dc:description/>
  <cp:keywords/>
  <dc:language>en-US</dc:language>
  <cp:lastModifiedBy>Roanoke County Schools</cp:lastModifiedBy>
  <dcterms:modified xsi:type="dcterms:W3CDTF">2007-07-03T18:44:00Z</dcterms:modified>
  <cp:revision>3</cp:revision>
  <dc:subject/>
  <dc:title> </dc:title>
</cp:coreProperties>
</file>